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ALL’UFFICIO SCOLASTICO REGIONALE DI ____________________________________________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AMBITO TERRITORIALE PROVINCIALE DI___________________________________________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PER IL TRAMITE DEL DS  DELL’ISTITUTO_______________________________________________________________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LORO SEDI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IL/LA SOTTOSCRITTO/A__________________________________________, NATO/A A _______________________________ IL ____/____/______, RESIDENTE IN ____________________________________________________ PROV______ VIA/PIAZZA ____________________________________________ N°_____, CF_______________________________________, DOCENTE A T.I. PER CDC/POSTO  _______________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caps/>
          <w:sz w:val="18"/>
          <w:szCs w:val="18"/>
        </w:rPr>
        <w:t>VISTA l’</w:t>
      </w:r>
      <w:r>
        <w:rPr>
          <w:sz w:val="18"/>
          <w:szCs w:val="18"/>
        </w:rPr>
        <w:t>Ordinanza Ministeriale  sulla mobilità per il prossimo anno scolastico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caps/>
          <w:sz w:val="18"/>
          <w:szCs w:val="18"/>
        </w:rPr>
      </w:pPr>
      <w:r>
        <w:rPr>
          <w:caps/>
          <w:sz w:val="18"/>
          <w:szCs w:val="18"/>
        </w:rPr>
        <w:t>VISTO IL ccni MOBILITà VIGENTE ALLA DATA DELLE PRESENTE</w:t>
      </w:r>
    </w:p>
    <w:p>
      <w:pPr>
        <w:pStyle w:val="Normal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autoSpaceDE w:val="false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PRESENTA LA SEGUENTE</w:t>
      </w:r>
    </w:p>
    <w:p>
      <w:pPr>
        <w:pStyle w:val="Normal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INTEGRAZIONE ALLE DOMANDE DI MOBILITA’ DEL PERSONALE DI RUOLO DOCENTE ED EDUCATIVO</w:t>
      </w:r>
    </w:p>
    <w:p>
      <w:pPr>
        <w:pStyle w:val="Normal"/>
        <w:autoSpaceDE w:val="false"/>
        <w:rPr/>
      </w:pPr>
      <w:r>
        <w:rPr/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1016"/>
        <w:gridCol w:w="1080"/>
      </w:tblGrid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NZIANITÀ DI SERVIZI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egg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ervato all’ufficio</w:t>
            </w:r>
          </w:p>
        </w:tc>
      </w:tr>
      <w:tr>
        <w:trPr/>
        <w:tc>
          <w:tcPr>
            <w:tcW w:w="7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er ogni anno di servizio pre-ruolo o di altro servizio di ruolo prestato nella scuola paritaria/ </w:t>
            </w:r>
            <w:r>
              <w:rPr>
                <w:color w:val="000000"/>
              </w:rPr>
              <w:t xml:space="preserve">nei percorsi di formazione professionale di cui al capo III del decreto legislativo 17 ottobre 2005, n. 226 </w:t>
            </w:r>
            <w:r>
              <w:rPr/>
              <w:t>/ nelle scuole comunalI, o per ogni anno di servizio pre-ruolo o di altro servizio di ruolo effettivamente prestato in scuole paritarie/corsi di formazione professionali/scuole comunali situati nelle piccole isole in aggiunta al punteggio di cui al punto B), B1) e B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pt 6 per ogni anno) </w:t>
            </w:r>
            <w:r>
              <w:rPr>
                <w:b/>
                <w:bCs/>
              </w:rPr>
              <w:t>n° anni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0"/>
        <w:gridCol w:w="108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UNTEGGIO AGGIUNTIVO COMPLESSI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, lì___/____/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L DOCENTE</w:t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</w:t>
        <w:tab/>
        <w:t>___</w:t>
        <w:tab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1F497D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2056130" cy="786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056130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1F497D"/>
        <w:sz w:val="18"/>
        <w:szCs w:val="18"/>
      </w:rPr>
    </w:pPr>
    <w:r>
      <w:rPr>
        <w:color w:val="1F497D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TestonotadichiusuraCarattere">
    <w:name w:val="Testo nota di chiusura Carattere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6:51:00Z</dcterms:created>
  <dc:creator>xxx</dc:creator>
  <dc:description/>
  <cp:keywords/>
  <dc:language>en-US</dc:language>
  <cp:lastModifiedBy>Marco Giordano</cp:lastModifiedBy>
  <dcterms:modified xsi:type="dcterms:W3CDTF">2018-04-09T10:52:00Z</dcterms:modified>
  <cp:revision>4</cp:revision>
  <dc:subject/>
  <dc:title>AL DS DELL’ISTITUTO___________________________________________</dc:title>
</cp:coreProperties>
</file>