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ALL’UFFICIO SCOLASTICO REGIONALE DI ____________________________________________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AMBITO TERRITORIALE PROVINCIALE DI___________________________________________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LORO SEDI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IL/LA SOTTOSCRITTO/A__________________________________________, NATO/A A _______________________________ IL ____/____/______, RESIDENTE IN ____________________________________________________ PROV______ VIA/PIAZZA ____________________________________________ N°_____, CF_______________________________________, DOCENTE A TI PER CDC/POSTO  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caps/>
        </w:rPr>
        <w:t>VISTA l’</w:t>
      </w:r>
      <w:r>
        <w:rPr/>
        <w:t xml:space="preserve">Ordinanza Ministeriale sulla </w:t>
      </w:r>
      <w:r>
        <w:rPr>
          <w:color w:val="1C2024"/>
        </w:rPr>
        <w:t>mobilità l’a.s. 2020/2021</w:t>
      </w:r>
      <w:r>
        <w:rPr/>
        <w:t xml:space="preserve">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VISTO IL ccni MOBILITà 2019-2022 del 6 MARZO 2019</w:t>
      </w:r>
    </w:p>
    <w:p>
      <w:pPr>
        <w:pStyle w:val="Normal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autoSpaceDE w:val="false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PRESENTA LA SEGUENTE</w:t>
      </w:r>
    </w:p>
    <w:p>
      <w:pPr>
        <w:pStyle w:val="Normal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INTEGRAZIONE ALLA DOMANDA DI MOBILITA’ DEL PERSONALE DI RUOLO DOCENTE ED EDUCATIVO CHIEDENDO ESPLICITAMENTE DI POTER PARTECIPARE ALLA MOBILITA’ TERRITORIALE IN DEROGA A QUANTO PREVISTO DALL’ART. 1 COMMA 3 DELL’O.M. 182 DEL 23 MARZO 2020. 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  <w:t>_________________, lì___/____/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L DOCENTE</w:t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</w:t>
        <w:tab/>
        <w:t>___</w:t>
        <w:tab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1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4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1F497D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2056130" cy="786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56130" cy="78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1F497D"/>
        <w:sz w:val="18"/>
        <w:szCs w:val="18"/>
      </w:rPr>
    </w:pPr>
    <w:r>
      <w:rPr>
        <w:color w:val="1F497D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TestonotadichiusuraCarattere">
    <w:name w:val="Testo nota di chiusura Carattere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7:01:00Z</dcterms:created>
  <dc:creator>xxx</dc:creator>
  <dc:description/>
  <cp:keywords/>
  <dc:language>en-US</dc:language>
  <cp:lastModifiedBy>Powerbook Pro</cp:lastModifiedBy>
  <cp:lastPrinted>2020-03-28T18:01:00Z</cp:lastPrinted>
  <dcterms:modified xsi:type="dcterms:W3CDTF">2020-03-28T17:01:00Z</dcterms:modified>
  <cp:revision>3</cp:revision>
  <dc:subject/>
  <dc:title>AL DS DELL’ISTITUTO___________________________________________</dc:title>
</cp:coreProperties>
</file>