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ALL’UFFICIO SCOLASTICO REGIONALE DI _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AMBITO TERRITORIALE PROVINCIALE DI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LORO SEDI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L/LA SOTTOSCRITTO/A__________________________________________, NATO/A A _______________________________ IL ____/____/______, RESIDENTE IN ____________________________________________________ PROV______ VIA/PIAZZA ____________________________________________ N°_____, CF_______________________________________, DOCENTE A TI PER CDC/POSTO  _____________________________________________________ </w:t>
      </w:r>
      <w:r>
        <w:rPr>
          <w:b/>
          <w:bCs/>
          <w:sz w:val="18"/>
          <w:szCs w:val="18"/>
          <w:u w:val="single"/>
        </w:rPr>
        <w:t>IMMESSO IN RUOLO CON SOLA NOMINA GIURIDICA PER IL CORRENTE ANNO SCOLASTICO,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sz w:val="18"/>
          <w:szCs w:val="18"/>
        </w:rPr>
      </w:pPr>
      <w:r>
        <w:rPr>
          <w:caps/>
        </w:rPr>
        <w:t>VISTA l’</w:t>
      </w:r>
      <w:r>
        <w:rPr/>
        <w:t xml:space="preserve">Ordinanza Ministeriale sulla </w:t>
      </w:r>
      <w:r>
        <w:rPr>
          <w:color w:val="1C2024"/>
        </w:rPr>
        <w:t>mobilità per l’a.s. 2020/2021</w:t>
      </w:r>
      <w:r>
        <w:rPr/>
        <w:t xml:space="preserve"> </w:t>
      </w:r>
    </w:p>
    <w:p>
      <w:pPr>
        <w:pStyle w:val="Default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bidi w:val="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VISTO IL ccni MOBILITà 2019-2022 del 6 MARZO 2019</w:t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autoSpaceDE w:val="false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PRESENTA LA SEGUENTE</w:t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18"/>
          <w:szCs w:val="18"/>
        </w:rPr>
        <w:t>INTEGRAZIONE ALLA DOMANDA DI MOBILITA’ DEL PERSONALE DI RUOLO DOCENTE ED EDUCATIVO CHIEDENDO ESPLICITAMENTE DI POTER PARTECIPARE ALLA MOBILITA’ TERRITORIALE</w:t>
      </w:r>
      <w:r>
        <w:rPr>
          <w:b/>
          <w:bCs/>
          <w:color w:val="000000"/>
          <w:sz w:val="18"/>
          <w:szCs w:val="18"/>
          <w:u w:val="single"/>
        </w:rPr>
        <w:t xml:space="preserve"> INTERPROVINCIALE</w:t>
      </w:r>
      <w:r>
        <w:rPr>
          <w:color w:val="000000"/>
          <w:sz w:val="18"/>
          <w:szCs w:val="18"/>
        </w:rPr>
        <w:t xml:space="preserve"> IN DEROGA A QUANTO PREVISTO DALL’ART. 1 COMMA 3 DELL’O.M. 182 DEL 23 MARZO 2020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18"/>
          <w:szCs w:val="18"/>
        </w:rPr>
        <w:t xml:space="preserve">A tal fine, pertanto, comunica sedi, distretti, comuni e/o provincia di effettivo interesse </w:t>
      </w:r>
      <w:r>
        <w:rPr>
          <w:b/>
          <w:bCs/>
          <w:color w:val="000000"/>
          <w:sz w:val="18"/>
          <w:szCs w:val="18"/>
          <w:u w:val="single"/>
        </w:rPr>
        <w:t>diversi</w:t>
      </w:r>
      <w:r>
        <w:rPr>
          <w:color w:val="000000"/>
          <w:sz w:val="18"/>
          <w:szCs w:val="18"/>
        </w:rPr>
        <w:t xml:space="preserve"> dalla provincia di immissione in ruolo giuridica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0"/>
        <w:gridCol w:w="3461"/>
        <w:gridCol w:w="4417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NUMERO D'ORDINE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CODICE</w:t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/>
            </w:pPr>
            <w:r>
              <w:rPr/>
              <w:t>DIZIONE IN CHIARO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_________________, lì___/____/__________</w:t>
      </w:r>
    </w:p>
    <w:p>
      <w:pPr>
        <w:pStyle w:val="Normal"/>
        <w:jc w:val="right"/>
        <w:rPr/>
      </w:pPr>
      <w:r>
        <w:rPr/>
        <w:t>IL DOCENTE</w:t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  <w:tab/>
        <w:t>___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56130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613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estonotadichiusuraCarattere">
    <w:name w:val="Testo nota di chiusura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7:01:00Z</dcterms:created>
  <dc:creator>xxx</dc:creator>
  <dc:description/>
  <dc:language>en-US</dc:language>
  <cp:lastModifiedBy>Powerbook Pro</cp:lastModifiedBy>
  <cp:lastPrinted>2020-03-28T18:01:00Z</cp:lastPrinted>
  <dcterms:modified xsi:type="dcterms:W3CDTF">2020-03-28T17:01:00Z</dcterms:modified>
  <cp:revision>3</cp:revision>
  <dc:subject/>
  <dc:title>AL DS DELL’ISTITUTO___________________________________________</dc:title>
</cp:coreProperties>
</file>