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  <w:t>Dichiarazione di residenza anagraf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Il/la sottoscritto/a……..……………………………………………………………………………… nato/a………………… …..………………………Prov ………….. il …………………………….. marito/moglie/padre/madre/convivente/altro (specificare)…………………………………… del/della docente/ata ………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DICHIAR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sotto la propria responsabilità, ai sensi del DPR 445/2000, così come modificato ed integrato dall’art. 15 della legge 16 gennaio 2003 n. 3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di essere residente nel Comune di………………………………con la decorrenza dell’iscrizione anagrafica dal……………………………, quindi in data anteriore di tre mesi rispetto alla data di presentazione della domanda di assegnazione provvisoria/utilizzazione per l’a.s. 2020/21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  <w:t>ovver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0"/>
        </w:rPr>
        <w:t>di essere lavoratore presso ……………………………………………… è di aver modificato l’iscrizione anagrafica, per motivi di servizio, in data …………………………….. ricadendo così nella casistica prevista dal CCNI mobilità scuola NOTA (6) tabella valutazione titoli: “dall'iscrizione anagrafica si prescinde quando si tratti di ricongiungimento al familiare trasferito per servizio nei tre mesi antecedenti alla data di pubblicazione dell'ordinanza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. </w:t>
        <w:tab/>
        <w:tab/>
        <w:tab/>
        <w:tab/>
        <w:tab/>
        <w:tab/>
        <w:t>Firma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08:00Z</dcterms:created>
  <dc:creator>Giuseppe</dc:creator>
  <dc:description/>
  <cp:keywords/>
  <dc:language>en-US</dc:language>
  <cp:lastModifiedBy>Powerbook Pro</cp:lastModifiedBy>
  <dcterms:modified xsi:type="dcterms:W3CDTF">2020-07-11T10:53:00Z</dcterms:modified>
  <cp:revision>12</cp:revision>
  <dc:subject/>
  <dc:title/>
</cp:coreProperties>
</file>